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БПОУ «Плесский колледж бизнеса и тур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АБОЧАЯ  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ПРА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8.02.01 «Экономика и бухгалтерский учет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 подготовк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2014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8.02.01 «Экономика и бухгалтерский уч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«Плесский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Ляпина В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ена цикловой комиссией социально-экономически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776" w:firstLine="72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       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                                              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>Область применения  рабоч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 по профессиям СПО по направлению «Экономика и бухгалтерский учет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.2. Место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руктуре основной профессиональной образовательной программы: </w:t>
      </w:r>
      <w:r>
        <w:rPr>
          <w:sz w:val="28"/>
          <w:szCs w:val="28"/>
        </w:rPr>
        <w:t>общих гуманитарных и социально-экономических дисципли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Цели и задачи учебной дисциплины</w:t>
      </w:r>
      <w:r>
        <w:rPr>
          <w:sz w:val="28"/>
          <w:szCs w:val="28"/>
        </w:rPr>
        <w:t xml:space="preserve"> –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i/>
          <w:sz w:val="28"/>
          <w:szCs w:val="28"/>
        </w:rPr>
        <w:t>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своенные знания и способы деятельности для защиты прав и интересов лич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i/>
          <w:sz w:val="28"/>
          <w:szCs w:val="28"/>
        </w:rPr>
        <w:t>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теории п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Конституции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ражданского права, административного права, уголовного п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Закона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сновы права» формируются следующие компетенции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щие компетен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часов на освоение рабочей программы учебной дисциплины «Основы пра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учебная нагрузка обучающегося 48 часо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32 ча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1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 в форме дифференцированного за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 и содержание учебной дисциплины «Основы пра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7"/>
        <w:gridCol w:w="9071"/>
        <w:gridCol w:w="1522"/>
        <w:gridCol w:w="1469"/>
      </w:tblGrid>
      <w:tr>
        <w:trPr>
          <w:trHeight w:val="6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</w:t>
            </w:r>
          </w:p>
          <w:p>
            <w:pPr>
              <w:pStyle w:val="Normal"/>
              <w:jc w:val="center"/>
              <w:rPr/>
            </w:pPr>
            <w:r>
              <w:rPr/>
              <w:t>тем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учебного материала, лабораторные работ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ие занятия, самостоятельная работ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освоения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щность и принципы правового государства. Понятие и признаки гражданского общества. Цели и задачи изучения права в современном обществ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Правовое регули-рование общественных отношений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1.1. Сущность права и правов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права. Основные признаки права. Принципы права. Функции прав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1.2. Право в системе социальных норм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социальной нормы. Виды социальных норм, действующих в обществе. Обычаи, традиции, ритуалы. Религиозные нормы. Корпоративные нормы. Нормы морали. Нормы права. Общие черты и различия норм права и норм морал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сточники права</w:t>
            </w:r>
          </w:p>
          <w:p>
            <w:pPr>
              <w:pStyle w:val="Normal"/>
              <w:jc w:val="both"/>
              <w:rPr/>
            </w:pPr>
            <w:r>
              <w:rPr/>
              <w:t>- Система российского пра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1.3. Правоотно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правоотношения. Структура правоотношения. Субъекты и объекты правоотношения. Права и юридические обязанности субъектов правоотношения. Юридические факт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1.4. Юридическая ответственность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и виды правомерного поведения. Понятие правонарушения. Виды правонаруш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став правонарушения</w:t>
            </w:r>
          </w:p>
          <w:p>
            <w:pPr>
              <w:pStyle w:val="Normal"/>
              <w:jc w:val="both"/>
              <w:rPr/>
            </w:pPr>
            <w:r>
              <w:rPr/>
              <w:t>- Законность и правопоряд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Основы конституционного права 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2.1. Понятие Конститу-ции. Основы конституцион-ного стро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Конституции. Юридические свойства Конституции. Понятие конституционного строя. Элементы конституционного строя РФ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Этапы конституционного развития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Гражданство: понятие, принципы, основания приобрет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2.2. Основы правового статуса личност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jc w:val="both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2.3. Система органов государственной власти в РФ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jc w:val="both"/>
              <w:rPr/>
            </w:pPr>
            <w:r>
              <w:rPr/>
              <w:t>Полномочия и компетенция органов государственной в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трасли российского пра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1. Основы административного пра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мет и метод административного права. Административно-правовая норма. Виды административно-правовых нор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. Административные правонарушения и админист-ративная ответственность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jc w:val="both"/>
              <w:rPr/>
            </w:pPr>
            <w:r>
              <w:rPr/>
              <w:t>Виды административных  правонарушен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3. Основы уголовного пра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уголовного права. Задачи уголовного права. Принципы уголовного права. Понятие, признаки и виды преступлен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3.4. Преступления и уголовная ответ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4</w:t>
            </w:r>
          </w:p>
          <w:p>
            <w:pPr>
              <w:pStyle w:val="Normal"/>
              <w:jc w:val="both"/>
              <w:rPr/>
            </w:pPr>
            <w:r>
              <w:rPr/>
              <w:t>Составы и виды преступлен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, исключающие преступность дея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5. Основы гражданского пра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гражданского права. Принципы гражданского права. Гражданские правоот-нош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потребителя. Права потребителя. Порядок взыскания вре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6. Защита прав потребителей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продавца, изготовителя, исполнител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7. Основы семейного пра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семейного права. Принципы правового регулирования семейных отношений. Права и обязанности родителей и дете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Личные и имущественные права и обязанности супруг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 – репродуктивный  (выполнение деятельности по образцу, инструкции или под руководством);</w:t>
      </w:r>
    </w:p>
    <w:p>
      <w:p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инимальному материально-техническому обеспе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 «Право»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акты: Конституция РФ, кодексы РФ, Федеральные  зак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ики «Основы права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анина Т.В., Кашанин А.В. Основы российского права. – НОРМА-ИНФРА, М., 200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 С.А. Основы государства и права». – М., Манускринт, 199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кова Г.Н. Правоведение. – М., ООО «ПРОСПЕКТ», 201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афин О.Е. Основы государства и права. – М., ЮРИСТЪ, 200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нов А.Н., Павинский Н.М. Правоохранительные органы. – М., ФОРУМ-ИНФРА-М, 200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Основы права. – М., ФОРУМ, 200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Т.А. Основы права. – М., Финансы и статистика, 2003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ва Н.А., Малинкович М.В. Право. – М., ЮНИТИ, 199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 и др. Основы правовых знаний. – М., Академия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У м е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освоенные знания и способы деятельности для защиты прав и интересов лич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3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З н а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ории права;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х положений Конституции РФ;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41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х положений гражданского права, администра-тивного права, уголовного права;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57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х положений Закона «О защите прав потребителей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3:39:00Z</dcterms:created>
  <dc:creator>КОМПЬЮТЕР</dc:creator>
  <dc:description/>
  <cp:keywords/>
  <dc:language>en-US</dc:language>
  <cp:lastModifiedBy>LUBA</cp:lastModifiedBy>
  <cp:lastPrinted>2015-02-25T08:14:00Z</cp:lastPrinted>
  <dcterms:modified xsi:type="dcterms:W3CDTF">2015-02-25T05:18:00Z</dcterms:modified>
  <cp:revision>22</cp:revision>
  <dc:subject/>
  <dc:title>Министерство образования и науки РФ</dc:title>
</cp:coreProperties>
</file>